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Altieri Genna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rgio a Cremano 18.03.19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Busco Rosario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28/10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Basile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la 24/07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Caputo And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RIA 14/03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Castiello Giorg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09/05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Castiello Angela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LA 26/10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Cuomo Ros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8/01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D'Antò Giacomo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7/08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De Muro Ann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08/06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D'Ippolito Ileana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01/04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Di Paolo Clement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02/08/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Ferrar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08/08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Livigni Patrizia Ludov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27/02/19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Lucchese Pasquale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10/09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Mangani 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S. GIORGIO A CREMANO 27/10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Medina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/>
              <w:t>NAPOLI 08/04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Palmentieri Giusepp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20/10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Paone Alfon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02/08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Paone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CASORIA 11/06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Peruggi Maria Graz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13/03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Pizio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20/03/194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Santaniello Giov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20/12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Sibilio Gian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APOLI 26/01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M6056444397825787746s1"/>
                <w:rFonts w:cs=".SFUIText;Times New Roman" w:ascii=".SFUIText;Times New Roman" w:hAnsi=".SFUIText;Times New Roman"/>
                <w:color w:val="454545"/>
                <w:sz w:val="32"/>
                <w:szCs w:val="32"/>
              </w:rPr>
              <w:t>Torelli Vincenz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4.05.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SFUITex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6056444397825787746s1">
    <w:name w:val="m_-6056444397825787746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0:00Z</dcterms:created>
  <dc:creator>Pc2</dc:creator>
  <dc:description/>
  <cp:keywords/>
  <dc:language>en-US</dc:language>
  <cp:lastModifiedBy>carlo torelli</cp:lastModifiedBy>
  <cp:lastPrinted>2016-03-08T13:33:00Z</cp:lastPrinted>
  <dcterms:modified xsi:type="dcterms:W3CDTF">2019-05-10T12:20:00Z</dcterms:modified>
  <cp:revision>2</cp:revision>
  <dc:subject/>
  <dc:title/>
</cp:coreProperties>
</file>